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518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538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5389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Up Order By Order Numb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ustomer Progr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er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ACH Order WHERE Order.OrderNum = @plc(Enter Order Number),</w:t>
            </w:r>
          </w:p>
          <w:p>
            <w:pPr>
              <w:pStyle w:val="Normal"/>
              <w:rPr/>
            </w:pPr>
            <w:r>
              <w:rPr/>
              <w:t>FIRST Customer OF Ord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x Row Coun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age Head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enter&gt;&lt;h2&gt;Look Up Order By Order Number&lt;/h2&gt;&lt;/center&gt;</w:t>
            </w:r>
          </w:p>
          <w:p>
            <w:pPr>
              <w:pStyle w:val="Normal"/>
              <w:rPr/>
            </w:pPr>
            <w:r>
              <w:rPr/>
              <w:t>&lt;p&gt;&lt;h4&gt;Simple report that requests a parameter of the user, does a table join, calls out to an embedded report, subtitutes data from the database into the report, and is a bit more sophisticated in it's output.&lt;/h4&gt;&lt;/p&gt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lumn Label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cord Defini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 width="100%" border="0"&gt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&lt;tr&gt;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 bgcolor="#CCCCCC"&gt;&lt;div align="right"&gt;&lt;font color="#000000"&gt;Order Number:&lt;/font&gt;&lt;/div&gt;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&gt;@fld(Order.OrderNum)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 bgcolor="#CCCCCC"&gt;&lt;div align="right"&gt;&lt;font color="#000000"&gt;PO&lt;/font&gt;&lt;font color="#FFFF00"&gt;:&lt;/font&gt;&lt;/div&gt;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&gt;@fld(Order.PO)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 bgcolor="#CCCCCC"&gt;&lt;div align="right"&gt;&lt;font color="#000000"&gt;Promise Date:&lt;/font&gt;&lt;/div&gt;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&gt;@fld(Order.PromiseDate)&lt;/td&gt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&lt;tr&gt;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 bgcolor="#CCCCCC"&gt;&lt;div align="right"&gt;&lt;font color="#000000"&gt;Customer Name:&lt;/font&gt;&lt;/div&gt;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 colspan="3"&gt;@fld(Customer.Name)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 bgcolor="#CCCCCC"&gt;&lt;div align="right"&gt;&lt;font color="#000000"&gt;Order Status:&lt;/font&gt;&lt;/div&gt;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&gt;@fld(Order.OrderStatus)&lt;/td&gt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/>
              <w:t>&lt;/table&gt;</w:t>
            </w:r>
          </w:p>
          <w:p>
            <w:pPr>
              <w:pStyle w:val="Normal"/>
              <w:rPr/>
            </w:pPr>
            <w:r>
              <w:rPr/>
              <w:t>&lt;br&gt;</w:t>
            </w:r>
          </w:p>
          <w:p>
            <w:pPr>
              <w:pStyle w:val="Normal"/>
              <w:rPr/>
            </w:pPr>
            <w:r>
              <w:rPr/>
              <w:t>&lt;center&gt;@emb(Emb.OrderLin,@fld(Order.OrderNum))&lt;/center&gt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ummar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age Foot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ptname() @date() @time(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2590" cy="639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639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.OrderLi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ustomer Progr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er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ACH OrderLine WHERE OrderLine.OrderNum = @plc(Enter Order Number:),</w:t>
            </w:r>
          </w:p>
          <w:p>
            <w:pPr>
              <w:pStyle w:val="Normal"/>
              <w:rPr/>
            </w:pPr>
            <w:r>
              <w:rPr/>
              <w:t>FIRST Item OF OrderLin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x Row Coun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age Head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lumn Label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,Item,Qty,Price,SubTo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cord Defini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&gt;@fld(OrderLine.LineNum)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&gt;@fld(Item.ItemName)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&gt;@fld(OrderLine.Qty)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&gt;@fmt(@fld(OrderLine.Price),$&gt;&gt;&gt;9.99)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 align="right"&gt;@calc(@fld(OrderLine.Qty) * @fld(OrderLine.Price),$&gt;&gt;999.99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@trksubtotal(Grand,@calc(@fld(OrderLine.Qty) * @fld(OrderLine.Price),&gt;&gt;999.99))&lt;/td&gt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/tr&gt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ummar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r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&gt;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&gt;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&gt;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 align="center" bgcolor="#CCCCCC"&gt;Grand:&lt;/td&g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lt;td align="right"&gt;@rptsubtotal(Grand,$&gt;&gt;999.99)&lt;/td&gt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/tr&gt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age Foot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5541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5541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s By Custom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ustomer Progr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er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ach customer where customer.name begins "@plc(Name Begins:)",</w:t>
            </w:r>
          </w:p>
          <w:p>
            <w:pPr>
              <w:pStyle w:val="Normal"/>
              <w:rPr/>
            </w:pPr>
            <w:r>
              <w:rPr/>
              <w:t>each order of customer</w:t>
            </w:r>
          </w:p>
          <w:p>
            <w:pPr>
              <w:pStyle w:val="Normal"/>
              <w:rPr/>
            </w:pPr>
            <w:r>
              <w:rPr/>
              <w:t>by order.ordernu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x Row Coun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age Head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enter&gt;&lt;h3&gt;Orders By Customer&lt;/h3&gt;&lt;/center&gt;</w:t>
            </w:r>
          </w:p>
          <w:p>
            <w:pPr>
              <w:pStyle w:val="Normal"/>
              <w:rPr/>
            </w:pPr>
            <w:r>
              <w:rPr/>
              <w:t>&lt;p align="center"&gt;Customer Names Beginning: @inp(1)&lt;/p&gt;</w:t>
            </w:r>
          </w:p>
          <w:p>
            <w:pPr>
              <w:pStyle w:val="Normal"/>
              <w:rPr/>
            </w:pPr>
            <w:r>
              <w:rPr/>
              <w:t>&lt;p align="center"&gt;&lt;b&gt;Here is a simple report that "drills" down into sub-reports using the @drill() macro.&lt;/b&gt;&lt;/p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hr&gt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lumn Label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,Order Numb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cord Defini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r&gt;</w:t>
            </w:r>
          </w:p>
          <w:p>
            <w:pPr>
              <w:pStyle w:val="Normal"/>
              <w:rPr/>
            </w:pPr>
            <w:r>
              <w:rPr/>
              <w:t>&lt;td&gt;</w:t>
            </w:r>
          </w:p>
          <w:p>
            <w:pPr>
              <w:pStyle w:val="Normal"/>
              <w:rPr/>
            </w:pPr>
            <w:r>
              <w:rPr/>
              <w:t>@fld(Customer.Name)</w:t>
            </w:r>
          </w:p>
          <w:p>
            <w:pPr>
              <w:pStyle w:val="Normal"/>
              <w:rPr/>
            </w:pPr>
            <w:r>
              <w:rPr/>
              <w:t>&lt;/td&gt;</w:t>
            </w:r>
          </w:p>
          <w:p>
            <w:pPr>
              <w:pStyle w:val="Normal"/>
              <w:rPr/>
            </w:pPr>
            <w:r>
              <w:rPr/>
              <w:t>&lt;td&gt;</w:t>
            </w:r>
          </w:p>
          <w:p>
            <w:pPr>
              <w:pStyle w:val="Normal"/>
              <w:rPr/>
            </w:pPr>
            <w:r>
              <w:rPr/>
              <w:t>@drill(Look Up Order By Order Number,@fld(Order.OrderNum),_blank,@fld(Order.OrderNum))</w:t>
            </w:r>
          </w:p>
          <w:p>
            <w:pPr>
              <w:pStyle w:val="Normal"/>
              <w:rPr/>
            </w:pPr>
            <w:r>
              <w:rPr/>
              <w:t>&lt;/td&gt;</w:t>
            </w:r>
          </w:p>
          <w:p>
            <w:pPr>
              <w:pStyle w:val="Normal"/>
              <w:rPr/>
            </w:pPr>
            <w:r>
              <w:rPr/>
              <w:t>&lt;/tr&gt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ummar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age Foot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cottFav">
    <w:name w:val="Scott Fav"/>
    <w:basedOn w:val="Normal"/>
    <w:qFormat/>
    <w:pPr/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0:28:00Z</dcterms:created>
  <dc:creator>Scott Auge</dc:creator>
  <dc:description/>
  <dc:language>en-US</dc:language>
  <cp:lastModifiedBy>Scott Auge</cp:lastModifiedBy>
  <cp:lastPrinted>2003-06-10T18:03:00Z</cp:lastPrinted>
  <dcterms:modified xsi:type="dcterms:W3CDTF">2003-06-11T01:39:00Z</dcterms:modified>
  <cp:revision>5</cp:revision>
  <dc:subject/>
  <dc:title> </dc:title>
</cp:coreProperties>
</file>