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esting Configur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st Ticket Types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ctivit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t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ss/Failed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e new ticket typ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ete ticket typ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uld delete ticket type’s statuses too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ify Ticket Typ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e Ticket Type Statu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e Default Ticket Type Statu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ete Ticket Type Statu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ify Ticket Type Statu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reate Positio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Delete Positio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-Activate Positio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ify Positio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Edit Employe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New Employe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date Employe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ign Position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e New Combinatio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ify Combinatio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it Problem Typ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e Problem Typ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ete Problem Typ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uld delete priorities for that Problem Typ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ify Problem Typ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it Prioriti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e Priority No Defaul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e Priority Defaul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ify Priorit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ete Priorit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vertAlign w:val="superscript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ottFav">
    <w:name w:val="Scott Fav"/>
    <w:basedOn w:val="Normal"/>
    <w:qFormat/>
    <w:pPr/>
    <w:rPr>
      <w:rFonts w:ascii="Bookman Old Style" w:hAnsi="Bookman Old Style" w:cs="Bookman Old Sty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3T23:39:00Z</dcterms:created>
  <dc:creator>Scott Auge</dc:creator>
  <dc:description/>
  <dc:language>en-US</dc:language>
  <cp:lastModifiedBy>Scott Auge</cp:lastModifiedBy>
  <dcterms:modified xsi:type="dcterms:W3CDTF">2001-11-13T23:43:00Z</dcterms:modified>
  <cp:revision>3</cp:revision>
  <dc:subject/>
  <dc:title>Testing Configuration</dc:title>
</cp:coreProperties>
</file>